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8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7 февраля  2025  года                                                                            № 32/18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обращения Туркова В.В. депутатским запросом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обращение Туркова Владимира Вениаминовича, депутата Совета муниципального района «Шилкинский район»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Туркова Владимира Вениаминовича, депутата Совета муниципального района «Шилкинский район, признать депутатским запр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25-02-24T09:04:00Z</cp:lastPrinted>
  <dcterms:modified xsi:type="dcterms:W3CDTF">2025-02-28T06:28:00Z</dcterms:modified>
  <cp:revision>13</cp:revision>
  <dc:subject/>
  <dc:title> </dc:title>
</cp:coreProperties>
</file>